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5.05pt;margin-top:-44.8pt;width:259.45pt;height:33.7pt;mso-wrap-style:none;v-text-anchor:middle" type="_x0000_t136">
            <v:path textpathok="t"/>
            <v:textpath on="t" fitshape="t" string="PowerPoint Checklist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sz w:val="24"/>
        </w:rPr>
        <w:t>Name:</w:t>
      </w:r>
      <w:r>
        <w:rPr>
          <w:sz w:val="24"/>
        </w:rPr>
        <w:tab/>
        <w:tab/>
        <w:tab/>
        <w:tab/>
      </w:r>
      <w:r>
        <w:rPr>
          <w:b/>
          <w:sz w:val="24"/>
        </w:rPr>
        <w:t>Title of Presentation</w:t>
      </w:r>
      <w:r>
        <w:rPr>
          <w:sz w:val="24"/>
        </w:rPr>
        <w:tab/>
        <w:tab/>
        <w:tab/>
        <w:tab/>
      </w:r>
      <w:r>
        <w:rPr>
          <w:b/>
          <w:sz w:val="24"/>
        </w:rPr>
        <w:t>Date:</w:t>
      </w:r>
      <w:r>
        <w:rPr>
          <w:sz w:val="24"/>
        </w:rPr>
        <w:tab/>
      </w:r>
    </w:p>
    <w:p>
      <w:pPr>
        <w:pStyle w:val="Normal"/>
        <w:rPr/>
      </w:pPr>
      <w:r>
        <w:rPr/>
        <w:t>Check off the following when you have completed each part:</w:t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4050"/>
        <w:gridCol w:w="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en-US" w:eastAsia="zxx" w:bidi="ar-SA"/>
              </w:rPr>
              <w:t>Plann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Before working on the computer I have completed a storyboard and template for each ca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These are a rough draft of my ide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These have been checked by a peer and/or teacher for feedbac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Bibliograph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included a bibliography pag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cited all my text and images sources correctly and put them under the appropriate text or imag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Background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 xml:space="preserve">I have included a background and it does not conflict with my text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good balance, symmetry and scale to my layout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Tex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been consistent in my font sizes and styles with all my titles, subtitles and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My text consist of the main ideas, is to the point and acts as an anchor to my oral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My text is clear and readable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</w:tr>
      <w:tr>
        <w:trPr>
          <w:trHeight w:val="109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Title Slide etc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my name and date on my title slide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Transitio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am consistent with my transitions between card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Transitions do not detract from the information on my ppt project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Imag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included images from the Web, a digital camera picture (if applicable), and a scanned picture/drawing using the scann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included drawings created in a draw program (if applicable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Sav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saved this to two different locations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Animations/Effects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animations/effects that are consistent and don't detract from the informa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Convention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checked my spelling and gramm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My content is clear, concise and accurate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Organizatio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I have a contents and title page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en-US" w:eastAsia="zxx" w:bidi="ar-SA"/>
              </w:rPr>
              <w:t>Integratio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All my images, video and sounds relate clearly to the content of my slide show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eastAsia="zxx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zxx" w:bidi="ar-SA"/>
        </w:rPr>
        <w:t>Once you have finished, please have another student peer edit your work.  It is also expected that you peer edit for someone else.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>Peer Editor's Signature:</w:t>
      </w:r>
      <w:r>
        <w:rPr>
          <w:sz w:val="18"/>
        </w:rPr>
        <w:t xml:space="preserve">   ________________________</w:t>
        <w:tab/>
        <w:tab/>
        <w:t>Date:</w:t>
        <w:tab/>
        <w:t>__________________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zxx" w:bidi="ar-SA"/>
        </w:rPr>
        <w:t>Once the peer editing is finished, please finish the final copy of your work and present your work to the teacher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>Teacher's Signature:</w:t>
      </w:r>
      <w:r>
        <w:rPr>
          <w:sz w:val="18"/>
        </w:rPr>
        <w:t xml:space="preserve">         ________________________</w:t>
        <w:tab/>
        <w:tab/>
        <w:t xml:space="preserve">Date: </w:t>
        <w:tab/>
        <w:t>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en-US" w:eastAsia="zxx" w:bidi="ar-SA"/>
        </w:rPr>
      </w:r>
    </w:p>
    <w:p>
      <w:pPr>
        <w:pStyle w:val="Normal"/>
        <w:rPr/>
      </w:pPr>
      <w:hyperlink r:id="rId2">
        <w:r>
          <w:rPr>
            <w:rFonts w:eastAsia="Times New Roman" w:cs="Times New Roman"/>
            <w:color w:val="auto"/>
            <w:sz w:val="16"/>
            <w:szCs w:val="20"/>
            <w:lang w:val="en-US" w:eastAsia="zxx" w:bidi="ar-SA"/>
          </w:rPr>
        </w:r>
      </w:hyperlink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zxx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ikton@asij.ac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50:00Z</dcterms:created>
  <dc:creator>ASIJ</dc:creator>
  <dc:description/>
  <dc:language>en-US</dc:language>
  <cp:lastModifiedBy>asij</cp:lastModifiedBy>
  <cp:lastPrinted>2008-01-28T08:31:00Z</cp:lastPrinted>
  <dcterms:modified xsi:type="dcterms:W3CDTF">2002-11-05T06:50:00Z</dcterms:modified>
  <cp:revision>2</cp:revision>
  <dc:subject/>
  <dc:title>Name:</dc:title>
</cp:coreProperties>
</file>